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洛阳师范学院</w:t>
      </w:r>
      <w:r>
        <w:rPr>
          <w:rFonts w:eastAsia="楷体_GB2312" w:ascii="楷体_GB2312" w:hAnsi="楷体_GB2312"/>
          <w:b/>
          <w:sz w:val="32"/>
          <w:szCs w:val="32"/>
        </w:rPr>
        <w:t>2021</w:t>
      </w:r>
      <w:r>
        <w:rPr>
          <w:rFonts w:ascii="楷体_GB2312" w:hAnsi="楷体_GB2312" w:eastAsia="楷体_GB2312"/>
          <w:b/>
          <w:sz w:val="32"/>
          <w:szCs w:val="32"/>
        </w:rPr>
        <w:t>年校园男子足球比赛规程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：主办单位：</w:t>
      </w:r>
    </w:p>
    <w:p>
      <w:pPr>
        <w:pStyle w:val="Normal"/>
        <w:spacing w:lineRule="auto" w:line="360"/>
        <w:ind w:firstLine="47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洛阳师范学院体育运动委员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：承办单位：</w:t>
      </w:r>
    </w:p>
    <w:p>
      <w:pPr>
        <w:pStyle w:val="Normal"/>
        <w:spacing w:lineRule="auto" w:line="360"/>
        <w:ind w:firstLine="353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洛阳师范学院公共体育教研部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：比赛时间：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021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----2021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月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：比赛地点：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洛阳师范学院桃园足球场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：参赛单位及组别：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比赛以学院为单位，依报名情况进行分组（体育学院除外）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六：比赛报名：</w:t>
      </w:r>
    </w:p>
    <w:p>
      <w:pPr>
        <w:pStyle w:val="Normal"/>
        <w:spacing w:lineRule="auto" w:line="360"/>
        <w:ind w:left="839" w:hanging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 各学院在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31</w:t>
      </w:r>
      <w:r>
        <w:rPr>
          <w:rFonts w:ascii="楷体_GB2312" w:hAnsi="楷体_GB2312" w:eastAsia="楷体_GB2312"/>
          <w:sz w:val="24"/>
        </w:rPr>
        <w:t>日前将报名表以电子邮件形式发送至电子邮箱</w:t>
      </w:r>
      <w:r>
        <w:rPr>
          <w:rFonts w:eastAsia="楷体_GB2312" w:ascii="楷体_GB2312" w:hAnsi="楷体_GB2312"/>
          <w:sz w:val="24"/>
        </w:rPr>
        <w:t>g</w:t>
      </w:r>
      <w:r>
        <w:rPr>
          <w:rFonts w:eastAsia="楷体_GB2312" w:ascii="楷体_GB2312" w:hAnsi="楷体_GB2312"/>
          <w:sz w:val="24"/>
        </w:rPr>
        <w:t>tyake</w:t>
      </w:r>
      <w:r>
        <w:rPr>
          <w:rFonts w:eastAsia="楷体_GB2312" w:ascii="楷体_GB2312" w:hAnsi="楷体_GB2312"/>
          <w:sz w:val="24"/>
        </w:rPr>
        <w:t>@</w:t>
      </w:r>
      <w:r>
        <w:rPr>
          <w:rFonts w:eastAsia="楷体_GB2312" w:ascii="楷体_GB2312" w:hAnsi="楷体_GB2312"/>
          <w:sz w:val="24"/>
        </w:rPr>
        <w:t>126</w:t>
      </w:r>
      <w:r>
        <w:rPr>
          <w:rFonts w:eastAsia="楷体_GB2312" w:ascii="楷体_GB2312" w:hAnsi="楷体_GB2312"/>
          <w:sz w:val="24"/>
        </w:rPr>
        <w:t>.com</w:t>
      </w:r>
      <w:r>
        <w:rPr>
          <w:rFonts w:ascii="楷体_GB2312" w:hAnsi="楷体_GB2312" w:eastAsia="楷体_GB2312"/>
          <w:sz w:val="24"/>
        </w:rPr>
        <w:t>。联系人，陈老师，联系电话：</w:t>
      </w:r>
      <w:r>
        <w:rPr>
          <w:rFonts w:eastAsia="楷体_GB2312" w:ascii="楷体_GB2312" w:hAnsi="楷体_GB2312"/>
          <w:sz w:val="24"/>
        </w:rPr>
        <w:t>18537918298</w:t>
      </w:r>
    </w:p>
    <w:p>
      <w:pPr>
        <w:pStyle w:val="Normal"/>
        <w:spacing w:lineRule="auto" w:line="360"/>
        <w:ind w:left="839" w:hanging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每队可报领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名，教练员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名，运动员</w:t>
      </w:r>
      <w:r>
        <w:rPr>
          <w:rFonts w:eastAsia="楷体_GB2312" w:ascii="楷体_GB2312" w:hAnsi="楷体_GB2312"/>
          <w:sz w:val="24"/>
        </w:rPr>
        <w:t>22</w:t>
      </w:r>
      <w:r>
        <w:rPr>
          <w:rFonts w:ascii="楷体_GB2312" w:hAnsi="楷体_GB2312" w:eastAsia="楷体_GB2312"/>
          <w:sz w:val="24"/>
        </w:rPr>
        <w:t>名以内；领队必须为该院领导或教师，运动员必须是本校在读学生。</w:t>
      </w:r>
    </w:p>
    <w:p>
      <w:pPr>
        <w:pStyle w:val="Normal"/>
        <w:spacing w:lineRule="auto" w:line="360"/>
        <w:ind w:left="839" w:hanging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各队报名后不得更改，各队报名时必须填报运动员号码，统一比赛服装，各队比赛服由自己提供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运动员报名单号码必须与比赛服装号码相符，一经确定，不得随意改动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日上午九点半在桃园田径场器材室开会抽签（各队代表）。届时将加盖学院公章的运动员报名表一并上交，逾期视为不参加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七：比赛计分及决定名次：</w:t>
      </w:r>
    </w:p>
    <w:p>
      <w:pPr>
        <w:pStyle w:val="Normal"/>
        <w:spacing w:lineRule="auto" w:line="360"/>
        <w:ind w:left="839" w:hanging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组委会根据报名队伍数量，采取每队单循环赛制，或者小组单循环赛会制比赛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比赛编排的原则：根据各队派代表抽签决定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如遇特殊情况或不可抗拒的原因，比赛委员会有权对赛程做出更改。</w:t>
      </w:r>
    </w:p>
    <w:p>
      <w:pPr>
        <w:pStyle w:val="Normal"/>
        <w:spacing w:lineRule="auto" w:line="360"/>
        <w:ind w:left="839" w:hanging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各队胜一场得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分，平一场得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分，负一场得</w:t>
      </w:r>
      <w:r>
        <w:rPr>
          <w:rFonts w:eastAsia="楷体_GB2312" w:ascii="楷体_GB2312" w:hAnsi="楷体_GB2312"/>
          <w:sz w:val="24"/>
        </w:rPr>
        <w:t>0</w:t>
      </w:r>
      <w:r>
        <w:rPr>
          <w:rFonts w:ascii="楷体_GB2312" w:hAnsi="楷体_GB2312" w:eastAsia="楷体_GB2312"/>
          <w:sz w:val="24"/>
        </w:rPr>
        <w:t>分，按同一循环全部比赛积分多少决定名次，积分多者列前。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如两队或两队以上积分相等，则依次按相互之间的比赛胜负、净胜球、进球总数多少决定名次，多者名次列前；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567" w:hanging="141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如仍相等，按同一循环全部比赛的净胜球，进球总和决定名次，多者名次列前。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如仍相等，以抽签的方法决定。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淘汰赛如遇打平，直接互发点球，决定胜负，不附加时。</w:t>
      </w:r>
    </w:p>
    <w:p>
      <w:pPr>
        <w:pStyle w:val="Normal"/>
        <w:spacing w:lineRule="auto" w:line="360"/>
        <w:ind w:firstLine="425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录取名次和奖励</w:t>
      </w:r>
    </w:p>
    <w:p>
      <w:pPr>
        <w:pStyle w:val="Normal"/>
        <w:spacing w:lineRule="auto" w:line="360"/>
        <w:ind w:left="1276" w:hanging="79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一）名次奖：设置一等奖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名，二等奖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名，三等奖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名；并颁发奖杯</w:t>
      </w:r>
    </w:p>
    <w:p>
      <w:pPr>
        <w:pStyle w:val="Normal"/>
        <w:spacing w:lineRule="auto" w:line="360"/>
        <w:ind w:left="260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二）体育道德风尚奖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名，获得“体育道德风尚奖”的参赛队颁发奖牌。</w:t>
      </w:r>
    </w:p>
    <w:p>
      <w:pPr>
        <w:pStyle w:val="Normal"/>
        <w:spacing w:lineRule="auto" w:line="360"/>
        <w:ind w:left="1276" w:hanging="79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三）优秀运动员奖：各队按照参赛运动员</w:t>
      </w:r>
      <w:r>
        <w:rPr>
          <w:rFonts w:eastAsia="楷体_GB2312" w:ascii="楷体_GB2312" w:hAnsi="楷体_GB2312"/>
          <w:sz w:val="24"/>
        </w:rPr>
        <w:t>4:1</w:t>
      </w:r>
      <w:r>
        <w:rPr>
          <w:rFonts w:ascii="楷体_GB2312" w:hAnsi="楷体_GB2312" w:eastAsia="楷体_GB2312"/>
          <w:sz w:val="24"/>
        </w:rPr>
        <w:t>的比例推荐，给与奖励。</w:t>
      </w:r>
    </w:p>
    <w:p>
      <w:pPr>
        <w:pStyle w:val="Normal"/>
        <w:spacing w:lineRule="auto" w:line="360"/>
        <w:ind w:left="1276" w:hanging="79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四）积分：每个参赛代表队在获奖励基础分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分之外，分别取前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名成绩，按（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得分，乘以系数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分，累计到明年学校田径运动会总积分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八：竞赛规程及规定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执行国际足联最新审定的《足球竞赛规则》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采用</w:t>
      </w:r>
      <w:r>
        <w:rPr>
          <w:rFonts w:eastAsia="楷体_GB2312" w:ascii="楷体_GB2312" w:hAnsi="楷体_GB2312"/>
          <w:sz w:val="24"/>
        </w:rPr>
        <w:t>11</w:t>
      </w:r>
      <w:r>
        <w:rPr>
          <w:rFonts w:ascii="楷体_GB2312" w:hAnsi="楷体_GB2312" w:eastAsia="楷体_GB2312"/>
          <w:sz w:val="24"/>
        </w:rPr>
        <w:t>人制，使用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号球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运动员应思想进步、身体健康，持有效证件方能参加比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用鞋必须为</w:t>
      </w:r>
      <w:r>
        <w:rPr>
          <w:rFonts w:eastAsia="楷体_GB2312" w:ascii="楷体_GB2312" w:hAnsi="楷体_GB2312"/>
          <w:sz w:val="24"/>
        </w:rPr>
        <w:t>TF</w:t>
      </w:r>
      <w:r>
        <w:rPr>
          <w:rFonts w:ascii="楷体_GB2312" w:hAnsi="楷体_GB2312" w:eastAsia="楷体_GB2312"/>
          <w:sz w:val="24"/>
        </w:rPr>
        <w:t>型号的碎钉球鞋，不得佩戴无保护作用的外框眼镜，均不得染发、蓄长发、留怪异发型及具有伤害性的首饰，否则不予上场比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每场比赛替换人数不限，队员一经替出，不得在该场比赛中重新上场参加比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时间分上下半场各</w:t>
      </w:r>
      <w:r>
        <w:rPr>
          <w:rFonts w:eastAsia="楷体_GB2312" w:ascii="楷体_GB2312" w:hAnsi="楷体_GB2312"/>
          <w:sz w:val="24"/>
        </w:rPr>
        <w:t>30</w:t>
      </w:r>
      <w:r>
        <w:rPr>
          <w:rFonts w:ascii="楷体_GB2312" w:hAnsi="楷体_GB2312" w:eastAsia="楷体_GB2312"/>
          <w:sz w:val="24"/>
        </w:rPr>
        <w:t>分钟，中场休息</w:t>
      </w:r>
      <w:r>
        <w:rPr>
          <w:rFonts w:eastAsia="楷体_GB2312" w:ascii="楷体_GB2312" w:hAnsi="楷体_GB2312"/>
          <w:sz w:val="24"/>
        </w:rPr>
        <w:t>10</w:t>
      </w:r>
      <w:r>
        <w:rPr>
          <w:rFonts w:ascii="楷体_GB2312" w:hAnsi="楷体_GB2312" w:eastAsia="楷体_GB2312"/>
          <w:sz w:val="24"/>
        </w:rPr>
        <w:t>分钟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场比赛中得红牌或累计两张黄牌的队员取消下一轮比赛资格，整个比赛中累计三张黄牌的队员取消下一轮比赛资格，对情节严重的运动队和运动员，主办方可追加处罚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每队必须备有至少一套比赛服装，服装颜色必须填写在报名单内；比赛队员的姓名、号码必须与报名单相符，一名队员只能有一个号码，否则不得上场比赛；守门员的比赛服装颜色须与其他队员服装有明显区别；上场队员的紧身裤颜色须与比赛短裤颜色一致；场上队长必须自备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厘米宽与上衣颜色有明显区别的袖标；上场队员必须穿着</w:t>
      </w:r>
      <w:r>
        <w:rPr>
          <w:rFonts w:eastAsia="楷体_GB2312" w:ascii="楷体_GB2312" w:hAnsi="楷体_GB2312"/>
          <w:sz w:val="24"/>
        </w:rPr>
        <w:t>TF</w:t>
      </w:r>
      <w:r>
        <w:rPr>
          <w:rFonts w:ascii="楷体_GB2312" w:hAnsi="楷体_GB2312" w:eastAsia="楷体_GB2312"/>
          <w:sz w:val="24"/>
        </w:rPr>
        <w:t>型号训练鞋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可以带护腿板；比赛装备全队必须一致，违者不得上场。</w:t>
      </w:r>
    </w:p>
    <w:p>
      <w:pPr>
        <w:pStyle w:val="Normal"/>
        <w:spacing w:lineRule="auto" w:line="360"/>
        <w:ind w:left="959" w:hanging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9.  </w:t>
      </w:r>
      <w:r>
        <w:rPr>
          <w:rFonts w:ascii="楷体_GB2312" w:hAnsi="楷体_GB2312" w:eastAsia="楷体_GB2312"/>
          <w:sz w:val="24"/>
        </w:rPr>
        <w:t>参赛运动员要求体检合格，身体健康，须办理“人身意外伤害保险”，否则后果自负。</w:t>
      </w:r>
    </w:p>
    <w:p>
      <w:pPr>
        <w:pStyle w:val="Normal"/>
        <w:spacing w:lineRule="auto" w:line="360"/>
        <w:ind w:firstLine="843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九：比赛纪律规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spacing w:lineRule="auto" w:line="360"/>
        <w:ind w:left="795" w:hanging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下列情况之一的球队均属于比赛弃权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并非因不可抗拒的原因，且未获主办方的批准，未参加赛程规定的比赛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拒绝按裁判员的要求，在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分钟内恢复已中断的比赛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拒绝按主办方的安排参加补赛或该期的比赛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迟到</w:t>
      </w:r>
      <w:r>
        <w:rPr>
          <w:rFonts w:eastAsia="楷体_GB2312" w:ascii="楷体_GB2312" w:hAnsi="楷体_GB2312"/>
          <w:sz w:val="24"/>
        </w:rPr>
        <w:t>15</w:t>
      </w:r>
      <w:r>
        <w:rPr>
          <w:rFonts w:ascii="楷体_GB2312" w:hAnsi="楷体_GB2312" w:eastAsia="楷体_GB2312"/>
          <w:sz w:val="24"/>
        </w:rPr>
        <w:t>分钟按弃权处理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一方球队弃权。弃权按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：</w:t>
      </w:r>
      <w:r>
        <w:rPr>
          <w:rFonts w:eastAsia="楷体_GB2312" w:ascii="楷体_GB2312" w:hAnsi="楷体_GB2312"/>
          <w:sz w:val="24"/>
        </w:rPr>
        <w:t>0</w:t>
      </w:r>
      <w:r>
        <w:rPr>
          <w:rFonts w:ascii="楷体_GB2312" w:hAnsi="楷体_GB2312" w:eastAsia="楷体_GB2312"/>
          <w:sz w:val="24"/>
        </w:rPr>
        <w:t>记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spacing w:lineRule="auto" w:line="360"/>
        <w:ind w:left="795" w:hanging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期间禁止闹事，打架，罢赛，围攻裁判等恶性事件，违者将上报学院，严肃处理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十：其他事宜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比赛换人时带证件且向比赛监督报名，由比赛监督示意主裁换人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 xml:space="preserve">、结束后两队队长必须到比赛监督处登记。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如遇突发事件导致不能前来参加比赛，请及时与赛区负责人联系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如逢大雨等天气原因，将另行安排比赛时间，详见具体通知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按疫情防控要求，非本院运动员，教练员，不得进入比赛场地。。</w:t>
      </w:r>
    </w:p>
    <w:p>
      <w:pPr>
        <w:pStyle w:val="Normal"/>
        <w:spacing w:lineRule="auto" w:line="360"/>
        <w:ind w:firstLine="422"/>
        <w:rPr>
          <w:rFonts w:ascii="楷体_GB2312" w:hAnsi="楷体_GB2312" w:eastAsia="楷体_GB2312"/>
          <w:sz w:val="24"/>
        </w:rPr>
      </w:pPr>
      <w:r>
        <w:rPr>
          <w:rFonts w:ascii="宋体;SimSun" w:hAnsi="宋体;SimSun" w:cs="宋体;SimSun"/>
          <w:b/>
          <w:bCs/>
          <w:szCs w:val="21"/>
        </w:rPr>
        <w:t>本规程解释权属</w:t>
      </w:r>
      <w:r>
        <w:rPr>
          <w:rFonts w:ascii="宋体;SimSun" w:hAnsi="宋体;SimSun" w:cs="宋体;SimSun"/>
          <w:b/>
          <w:bCs/>
          <w:szCs w:val="21"/>
        </w:rPr>
        <w:t>公共体育教研部</w:t>
      </w:r>
      <w:r>
        <w:rPr>
          <w:rFonts w:ascii="宋体;SimSun" w:hAnsi="宋体;SimSun" w:cs="宋体;SimSun"/>
          <w:b/>
          <w:bCs/>
          <w:szCs w:val="21"/>
        </w:rPr>
        <w:t>，未尽事宜，另行通知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auto" w:line="360"/>
        <w:ind w:firstLine="43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洛阳师范学院体育运动委员会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</w:t>
      </w: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/>
          <w:sz w:val="24"/>
        </w:rPr>
        <w:t>2021-0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-25</w:t>
      </w:r>
    </w:p>
    <w:p>
      <w:pPr>
        <w:pStyle w:val="Normal"/>
        <w:spacing w:lineRule="auto" w:line="480"/>
        <w:ind w:firstLine="562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</w:r>
    </w:p>
    <w:p>
      <w:pPr>
        <w:pStyle w:val="Normal"/>
        <w:spacing w:lineRule="auto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录</w:t>
      </w:r>
      <w:r>
        <w:rPr>
          <w:b/>
          <w:sz w:val="28"/>
          <w:szCs w:val="28"/>
        </w:rPr>
        <w:t xml:space="preserve">1  </w:t>
      </w:r>
      <w:r>
        <w:rPr>
          <w:b/>
          <w:sz w:val="28"/>
          <w:szCs w:val="28"/>
        </w:rPr>
        <w:t>比赛规则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球员必须于开赛前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到达比赛场区，向当值裁判员报到，开赛时球队仍未报到，则被视为弃权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球场面积：正规标准足球场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替换区：在每块场地中场中线附近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球门：标准十一人制足球门，进球与否看当值主裁判判罚为准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球员人数</w:t>
      </w:r>
      <w:r>
        <w:rPr>
          <w:sz w:val="28"/>
          <w:szCs w:val="28"/>
        </w:rPr>
        <w:t>:</w:t>
      </w:r>
      <w:r>
        <w:rPr>
          <w:sz w:val="28"/>
          <w:szCs w:val="28"/>
        </w:rPr>
        <w:t>比赛时每队必须有</w:t>
      </w:r>
      <w:r>
        <w:rPr>
          <w:sz w:val="28"/>
          <w:szCs w:val="28"/>
        </w:rPr>
        <w:t>11</w:t>
      </w:r>
      <w:r>
        <w:rPr>
          <w:sz w:val="28"/>
          <w:szCs w:val="28"/>
        </w:rPr>
        <w:t>名球员出场方可比赛。若比赛中其中一队有多名球员被逐离场，而场内球员只有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时，则判另一队以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获胜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比赛时间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t>每场比赛时间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钟，上下半场各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，中场休息不得超过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t>在每半场比赛中，如执行罚点球，则应延长至罚完为止；注意：淘汰赛阶段如全场比赛打成平局，则以互踢点球决出胜负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球员装备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t>队员不得穿戴任何危及其他队员的装备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t>队员通常的装备是球衣、短裤、短袜、护腿板（护腿板应用可以起到防护作用的橡胶、塑料、聚氨脂或其它材料制成，并应用球袜全部包住）及球鞋，球鞋不可有鞋钉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粒或</w:t>
      </w:r>
      <w:r>
        <w:rPr>
          <w:sz w:val="28"/>
          <w:szCs w:val="28"/>
        </w:rPr>
        <w:t>6</w:t>
      </w:r>
      <w:r>
        <w:rPr>
          <w:sz w:val="28"/>
          <w:szCs w:val="28"/>
        </w:rPr>
        <w:t>粒），球鞋只能是用帆布或软皮革制成的</w:t>
      </w:r>
      <w:r>
        <w:rPr>
          <w:sz w:val="28"/>
          <w:szCs w:val="28"/>
        </w:rPr>
        <w:t>TF</w:t>
      </w:r>
      <w:r>
        <w:rPr>
          <w:sz w:val="28"/>
          <w:szCs w:val="28"/>
        </w:rPr>
        <w:t>型号训练鞋，鞋底应用橡胶或其他类似的材料制成，队员上场必须穿球鞋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  <w:t>队员违反本规定时，应令其离场调整装备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替补程序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当要进行替补程序时，替换者必须向裁判示意，并且站在中场场外替换区内准备入场，当被替换者离场后（必须由场内替换区出场），并在记录员示意下，替换者才可入场（必须由场外替换区内进场）参加比赛，当替换球员进场后，替换即告完成，被换出之球员可同一场比赛中再以候补球员的身份替换其他球员，候补球员无论是否在场上比赛，都属裁判员管辖范围之内，换人次数不限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处罚：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t>在替换球员时，若替换球员在被替换球员离开球场前进场，或不经中场外替换区进场，裁判员须停止比赛同时应判给对方一间接任意球以重新比赛，该任意球须在犯规队员出入场地点开出，如果利用换人犯规战术来破坏对方进攻机会，可判黄牌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t>球员如触犯上述事项，判给对方球队任意球，该任意球须在犯规队员出入场地点开出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比赛开始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t>比赛开始前应用投币方式选定场地和开球，胜队有开球或挑边的选择权。在球被踢出前，每个队员都应在本方半场内，开球队的对方队员还应当保持距球不少于</w:t>
      </w:r>
      <w:r>
        <w:rPr>
          <w:sz w:val="28"/>
          <w:szCs w:val="28"/>
        </w:rPr>
        <w:t>9.15</w:t>
      </w:r>
      <w:r>
        <w:rPr>
          <w:sz w:val="28"/>
          <w:szCs w:val="28"/>
        </w:rPr>
        <w:t>米。球被踢出后，须滚动至球的圆周距离时才应认为比赛开始。如有球员犯规，裁判员将重新开始比赛。开球队员在球被其他队员踢或触及前，不得再次触球。如果触球，应由对方队员在犯规地点踢间接任意球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t>在进一球后，应由失球队的一名队员按上述同样方式重新开始继续比赛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  <w:t>下半场开始时两队应互换场地，并由上半场开球队的对方一名队员开球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</w:rPr>
        <w:t>球赛如有中断或争议时，裁判员在最近中断球赛处用坠球法。继续比赛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罚任意球时，踢球时必须将球放定，踢球队员在球未经其他队员触及前，不得再次触球。踢任意球时所有对方队员须距球至少</w:t>
      </w:r>
      <w:r>
        <w:rPr>
          <w:sz w:val="28"/>
          <w:szCs w:val="28"/>
        </w:rPr>
        <w:t>9.15</w:t>
      </w:r>
      <w:r>
        <w:rPr>
          <w:sz w:val="28"/>
          <w:szCs w:val="28"/>
        </w:rPr>
        <w:t>米直到比赛进行；当球被踢或触动时比赛即为进行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.</w:t>
      </w:r>
      <w:r>
        <w:rPr>
          <w:sz w:val="28"/>
          <w:szCs w:val="28"/>
        </w:rPr>
        <w:t>比赛中不能铲球</w:t>
      </w:r>
      <w:r>
        <w:rPr>
          <w:sz w:val="28"/>
          <w:szCs w:val="28"/>
        </w:rPr>
        <w:t>(</w:t>
      </w:r>
      <w:r>
        <w:rPr>
          <w:sz w:val="28"/>
          <w:szCs w:val="28"/>
        </w:rPr>
        <w:t>不管铲到对方与否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冲撞对方队员，违者由对方罚直接任意球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凡是被裁判员鸣哨判犯规者，均由对方罚直接任意球。如守方队员在本方球门区内犯规则应判罚点球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点球方式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球放定在中点上，罚球队员处罚；被罚点球一方必须在罚球一方半场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</w:rPr>
        <w:t>淘汰赛阶段，若完场为平局，马上进入点球大战，不设加时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每名运动员只能代表一支球队参赛，违者将取消该队比赛成绩，判对方胜。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犯规及不正当行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球员触犯下列任何一条应判罚同对方队员在犯规地点踢直接任意球：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t>踢或企图踢对方队员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t>拌摔对方队员，即在对方身前或身后，伸腿或屈体拌摔或企图拌摔对方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  <w:t>跳向对方球员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</w:rPr>
        <w:t>猛烈地或带有危险性地冲撞对方球员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</w:rPr>
        <w:t>从背后冲撞对方队员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 w:val="28"/>
          <w:szCs w:val="28"/>
        </w:rPr>
        <w:t>击打或企图击打对方球员，或向其吐唾沫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sz w:val="28"/>
          <w:szCs w:val="28"/>
        </w:rPr>
        <w:t>用手或手臂拉对方球员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sz w:val="28"/>
          <w:szCs w:val="28"/>
        </w:rPr>
        <w:t>推对方队员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sz w:val="28"/>
          <w:szCs w:val="28"/>
        </w:rPr>
        <w:t>用肩膀撞对方队员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0)</w:t>
      </w:r>
      <w:r>
        <w:rPr>
          <w:sz w:val="28"/>
          <w:szCs w:val="28"/>
        </w:rPr>
        <w:t>铲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无论触及对方与否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1)</w:t>
      </w:r>
      <w:r>
        <w:rPr>
          <w:sz w:val="28"/>
          <w:szCs w:val="28"/>
        </w:rPr>
        <w:t>用手触球，即用手或臂部携带队员有下列情况时，应被警告：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t>在比赛中进行“机动”替补时，替补队员在被替补队员还未完全离场时进入场地，或未从规定替换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</w:rPr>
        <w:t>区域进入比赛场地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</w:rPr>
        <w:t>连续违反规则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</w:rPr>
        <w:t>用言语或行动对裁判员的判决表示不满的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</w:rPr>
        <w:t>有不正当行为；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附录</w:t>
      </w:r>
    </w:p>
    <w:tbl>
      <w:tblPr>
        <w:tblW w:w="8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97"/>
        <w:gridCol w:w="926"/>
        <w:gridCol w:w="1940"/>
        <w:gridCol w:w="1078"/>
        <w:gridCol w:w="1423"/>
        <w:gridCol w:w="1940"/>
      </w:tblGrid>
      <w:tr>
        <w:trPr>
          <w:trHeight w:val="600" w:hRule="atLeast"/>
        </w:trPr>
        <w:tc>
          <w:tcPr>
            <w:tcW w:w="8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洛阳师范学院校园男子足球比赛报名表</w:t>
            </w:r>
          </w:p>
        </w:tc>
      </w:tr>
      <w:tr>
        <w:trPr>
          <w:trHeight w:val="60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（盖章）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子足球</w:t>
            </w:r>
          </w:p>
        </w:tc>
      </w:tr>
      <w:tr>
        <w:trPr>
          <w:trHeight w:val="600" w:hRule="atLeast"/>
        </w:trPr>
        <w:tc>
          <w:tcPr>
            <w:tcW w:w="8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领队</w:t>
            </w:r>
          </w:p>
        </w:tc>
      </w:tr>
      <w:tr>
        <w:trPr>
          <w:trHeight w:val="600" w:hRule="atLeast"/>
        </w:trPr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队员</w:t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2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21</w:t>
      </w:r>
      <w:r>
        <w:rPr>
          <w:rFonts w:ascii="黑体;SimHei" w:hAnsi="黑体;SimHei" w:cs="宋体;SimSun" w:eastAsia="黑体;SimHei"/>
          <w:sz w:val="32"/>
          <w:szCs w:val="32"/>
        </w:rPr>
        <w:t>年洛阳师范学院校园男子足球比赛报名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43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839"/>
        </w:tabs>
        <w:ind w:left="839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21:00Z</dcterms:created>
  <dc:creator>Administrators</dc:creator>
  <dc:description/>
  <cp:keywords/>
  <dc:language>en-US</dc:language>
  <cp:lastModifiedBy>Lenovo</cp:lastModifiedBy>
  <cp:lastPrinted>2021-03-25T09:15:00Z</cp:lastPrinted>
  <dcterms:modified xsi:type="dcterms:W3CDTF">2021-03-25T04:36:00Z</dcterms:modified>
  <cp:revision>17</cp:revision>
  <dc:subject/>
  <dc:title>2008年江西科技师范学院足球比赛规程</dc:title>
</cp:coreProperties>
</file>