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color w:val="000000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24"/>
          <w:szCs w:val="24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sz w:val="24"/>
          <w:szCs w:val="24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楷体"/>
          <w:b/>
          <w:b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洛阳市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“揭榜挂帅”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项目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申请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表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（成果转化类）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347"/>
        <w:gridCol w:w="1662"/>
        <w:gridCol w:w="1643"/>
        <w:gridCol w:w="142"/>
        <w:gridCol w:w="2268"/>
        <w:gridCol w:w="2730"/>
      </w:tblGrid>
      <w:tr>
        <w:trPr>
          <w:trHeight w:val="620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一、单位信息</w:t>
            </w:r>
          </w:p>
        </w:tc>
      </w:tr>
      <w:tr>
        <w:trPr>
          <w:trHeight w:val="40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类别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高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□科研院所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新型研发机构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科技型企业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40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所在地区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pacing w:lineRule="exact" w:line="56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境外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省外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省内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市内</w:t>
            </w:r>
          </w:p>
        </w:tc>
      </w:tr>
      <w:tr>
        <w:trPr>
          <w:trHeight w:val="2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二、成果信息</w:t>
            </w:r>
          </w:p>
        </w:tc>
      </w:tr>
      <w:tr>
        <w:trPr>
          <w:trHeight w:val="343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属领域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风口产业、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主导产业、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未来产业、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产业集群、</w:t>
            </w:r>
            <w:r>
              <w:rPr>
                <w:rFonts w:eastAsia="Wingdings 2" w:cs="Wingdings 2" w:ascii="Wingdings 2" w:hAnsi="Wingdings 2"/>
                <w:color w:val="000000"/>
                <w:lang w:eastAsia="zh-CN"/>
              </w:rPr>
              <w:t>£</w:t>
            </w:r>
            <w:r>
              <w:rPr>
                <w:color w:val="000000"/>
                <w:lang w:eastAsia="zh-CN"/>
              </w:rPr>
              <w:t>其他</w:t>
            </w:r>
          </w:p>
        </w:tc>
      </w:tr>
      <w:tr>
        <w:trPr>
          <w:trHeight w:val="24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成果水平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国际领先      □国内领先       □省内领先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国际先进      □国内先进       □其他</w:t>
            </w:r>
          </w:p>
        </w:tc>
      </w:tr>
      <w:tr>
        <w:trPr>
          <w:trHeight w:val="24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技术来源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国家科技计划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省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、市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重大科技项目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自主研发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□其他</w:t>
            </w:r>
          </w:p>
        </w:tc>
      </w:tr>
      <w:tr>
        <w:trPr>
          <w:trHeight w:val="24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计划类别、项目名称及编号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技术类型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基础通用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技术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非对称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技术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前沿颠覆性技术</w:t>
            </w:r>
          </w:p>
        </w:tc>
      </w:tr>
      <w:tr>
        <w:trPr>
          <w:trHeight w:val="24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成果转化形式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技术转让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科技成果作价折算股权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其他协商方式</w:t>
            </w:r>
          </w:p>
        </w:tc>
      </w:tr>
      <w:tr>
        <w:trPr>
          <w:trHeight w:val="760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成果价值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万元）</w:t>
            </w:r>
          </w:p>
        </w:tc>
      </w:tr>
      <w:tr>
        <w:trPr>
          <w:trHeight w:val="895" w:hRule="atLeast"/>
        </w:trPr>
        <w:tc>
          <w:tcPr>
            <w:tcW w:w="5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成果转让费用情况（榜单价格）</w:t>
            </w:r>
          </w:p>
        </w:tc>
      </w:tr>
      <w:tr>
        <w:trPr>
          <w:trHeight w:val="930" w:hRule="atLeast"/>
        </w:trPr>
        <w:tc>
          <w:tcPr>
            <w:tcW w:w="5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266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05" w:hanging="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拟转化成果简介（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对现有成果进行描述，包括在成果研发所处阶段、国内外所处水平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已突破的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“卡脖子”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关键核心（共性）技术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果应用范围、市场应用前景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、辐射带动作用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预期经济社会效益等情况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000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77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105" w:right="105" w:hanging="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现有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转化基础条件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单位研发整体条件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承担市级以上重大科研任务的条件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果转化技术支撑队伍及等情况，限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2949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105" w:right="105" w:hanging="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、对揭榜方要求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成果产业化须提供配套的资金、设施等基础条件及产权归属、利益分配等要求。限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00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3266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法人代表（签字）：          单位盖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60"/>
              <w:ind w:left="105" w:right="105" w:hanging="0"/>
              <w:jc w:val="left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jc w:val="left"/>
        <w:outlineLvl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eastAsia="宋体;方正书宋_GBK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方正书宋_GBK"/>
      <w:sz w:val="21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3:35:00Z</dcterms:created>
  <dc:creator>greatwall</dc:creator>
  <dc:description/>
  <dc:language>en-US</dc:language>
  <cp:lastModifiedBy>greatwall</cp:lastModifiedBy>
  <dcterms:modified xsi:type="dcterms:W3CDTF">2022-04-19T11:2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