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黑体" w:hAnsi="黑体" w:eastAsia="黑体" w:cs="黑体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黑体" w:hAnsi="黑体" w:eastAsia="黑体" w:cs="黑体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0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pacing w:val="0"/>
          <w:kern w:val="0"/>
          <w:sz w:val="44"/>
          <w:szCs w:val="44"/>
          <w:lang w:val="en-US" w:eastAsia="zh-CN"/>
        </w:rPr>
        <w:t>科技计划项目产业领域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一、电子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微电子与光电子、新型显示和智能终端、大数据、新一代人工智能、网络安全、网络与通信、先进计算、北斗应用、量子信息、区块链、软件等相关产业领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二、先进制造与自动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重大装备、智能装备与机器人、制造与共性技术及关键基础件、智能传感器、工业互联网、航空航天等相关产业领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三、新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电子材料、先进金属材料、无机非金属材料、高性能化工材料、尼龙新材料、新型建材、现代轻纺等相关产业领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四、新能源与交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动力电池、氢能与燃料电池、可再生能源、先进储能、新能源及智能网联汽车、先进轨道交通、汽车及零部件、智能电网、交通基础设施等相关产业领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五、生物技术与医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生物技术、生命健康、生物医药、中医药、医疗器械等相关产业领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六、资源环境与社会事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资源综合利用、大气（水、土壤）污染防治、节能减排、绿色低碳等绿色技术、黄河流域生态保护及修复、公共安全及其他社会事业等相关领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七、现代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各业创新、农业丰产绿色高效种植、动物健康养殖、智慧农业、农产品加工、现代食品制造等相关产业领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八、其他高新技术领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Times New Roman" w:hAnsi="Times New Roman" w:eastAsia="仿宋_GB2312" w:cs="宋体;方正书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4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2Char1">
    <w:name w:val="正文文本 2 Char"/>
    <w:basedOn w:val="Style12"/>
    <w:qFormat/>
    <w:rPr>
      <w:rFonts w:ascii="Times New Roman" w:hAnsi="Times New Roman" w:eastAsia="宋体;方正书宋_GBK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3">
    <w:name w:val="无间隔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;方正书宋_GBK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0:43:00Z</dcterms:created>
  <dc:creator>lpy0920</dc:creator>
  <dc:description/>
  <dc:language>en-US</dc:language>
  <cp:lastModifiedBy>秦晓沣</cp:lastModifiedBy>
  <cp:lastPrinted>2022-03-22T09:17:00Z</cp:lastPrinted>
  <dcterms:modified xsi:type="dcterms:W3CDTF">2022-03-22T14:43:55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