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spacing w:before="156" w:after="156"/>
        <w:jc w:val="center"/>
        <w:rPr>
          <w:rFonts w:ascii="方正小标宋简体;黑体" w:hAnsi="方正小标宋简体;黑体" w:eastAsia="方正小标宋简体;黑体" w:cs="方正小标宋简体;黑体"/>
          <w:color w:val="333333"/>
          <w:sz w:val="36"/>
          <w:szCs w:val="36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安乐小区暖气报停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要求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告知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根据安乐小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-20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度暖气供应的有关安排，现将暖气报停事宜告知如下：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一、申请办理暖气报停流程及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条件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业主凭产权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身份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相关证明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-2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前到物业办公室申请，填写《停止供热业务登记单》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申请停止供热的业主无拖欠供热费用情况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申请停止供热的住户需全部停止供热（不允许部分停供或拆除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停供后不影响其他业主采暖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需按要求在规定期限内办理完毕。</w:t>
      </w:r>
    </w:p>
    <w:p>
      <w:pPr>
        <w:pStyle w:val="Normal"/>
        <w:spacing w:lineRule="exact" w:line="52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二、申请办理暖气报停注意事项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报停有效期为一个供暖季。往年已办理报停、当年继续报停的，需重新申请办理报停手续，在规定时间内未办理报停手续的，按正常采暖收取费用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小区暖气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串联运行方式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充分保障大家的共同权益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所有业主都有责任对入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主管道及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自有供暖设施进行管理，避免供暖期间因跑、冒、滴、漏等问题对自身和其他用户造成财产损失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申请暖气报停的业主，需自行拆除暖气片，确保主管道畅通，经物业服务中心现场查验后，方可办理封暖手续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业主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维修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或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拆除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暖气前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请告知物业办公室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一定注意关闭进、回水主阀门，禁止带压、带水作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报停期间，业主仍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有义务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入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主管道及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自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供暖设施运行情况进行监管，发现问题应当及时报修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及时报修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后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因入户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主管道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将主管道隐藏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墙体或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将主管道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改装过的除外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冻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泄漏等给报停业主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和其他业主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造成的损失由小区物业承担；因业主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自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供暖设施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检查不到位或家中无人造成管道漏水，给自身或他人造成损失的，由业主自行承担赔偿责任和经济损失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供暖期间凡私自拆封的，一律按正常采暖收取费用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申请暖气停供的业主，请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-1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前与物业办公室联系进行暖气验收、拆封。未在规定期限内验收、拆封的，按正常采暖，全额收取暖气费用。</w:t>
      </w:r>
    </w:p>
    <w:p>
      <w:pPr>
        <w:pStyle w:val="Normal"/>
        <w:spacing w:lineRule="exact" w:line="520"/>
        <w:ind w:firstLine="44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后勤服务集团物业服务中心</w:t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黑体" w:hAnsi="黑体" w:eastAsia="黑体" w:cs="黑体"/>
          <w:color w:val="333333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zCs w:val="32"/>
          <w:shd w:fill="FFFFFF" w:val="clear"/>
        </w:rPr>
        <w:t>附表</w:t>
      </w:r>
      <w:r>
        <w:rPr>
          <w:rFonts w:eastAsia="黑体" w:cs="黑体" w:ascii="黑体" w:hAnsi="黑体"/>
          <w:color w:val="333333"/>
          <w:sz w:val="32"/>
          <w:szCs w:val="32"/>
          <w:shd w:fill="FFFFFF" w:val="clear"/>
        </w:rPr>
        <w:t>1</w:t>
      </w:r>
    </w:p>
    <w:p>
      <w:pPr>
        <w:pStyle w:val="Normal"/>
        <w:spacing w:lineRule="exact" w:line="480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小区停止供热业务登记单</w:t>
      </w:r>
    </w:p>
    <w:p>
      <w:pPr>
        <w:pStyle w:val="Normal"/>
        <w:widowControl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小区：                               日期：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920"/>
        <w:gridCol w:w="2220"/>
        <w:gridCol w:w="1920"/>
        <w:gridCol w:w="2247"/>
      </w:tblGrid>
      <w:tr>
        <w:trPr>
          <w:trHeight w:val="59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请人填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申请人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楼房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停暖原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13"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报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封暖前检查情况</w:t>
            </w:r>
          </w:p>
        </w:tc>
      </w:tr>
      <w:tr>
        <w:trPr>
          <w:trHeight w:val="56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检查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检查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暖气片拆除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是□ 否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签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业主签字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停暖验收情况</w:t>
            </w:r>
          </w:p>
        </w:tc>
      </w:tr>
      <w:tr>
        <w:trPr>
          <w:trHeight w:val="49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拆封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封条情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现场审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业主签字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28"/>
          <w:szCs w:val="28"/>
          <w:shd w:fill="FFFFFF" w:val="clear"/>
        </w:rPr>
        <w:t>暖气报停须知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供暖期间凡私自拆封的，一律按正常采暖收取费用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仿宋_GB2312;仿宋"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申请暖气停供的业主，请于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  <w:lang w:val="en-US" w:eastAsia="zh-CN"/>
        </w:rPr>
        <w:t>-15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前与物业办公室联系进行暖气验收、拆封。未在规定期限内验收、拆封的，按正常采暖，全额收取暖气费用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业主有责任对自有供暖设施进行管理，避免停暖期间因跑、冒、滴、漏等问题对自身和其他用户造成财产损失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人已认真阅读并全面理解《物业小区暖气报停告知书》规定与要求，同意签署。</w:t>
      </w:r>
    </w:p>
    <w:p>
      <w:pPr>
        <w:pStyle w:val="Normal"/>
        <w:spacing w:lineRule="exact" w:line="400"/>
        <w:ind w:firstLine="5600"/>
        <w:rPr>
          <w:rFonts w:ascii="仿宋_GB2312;仿宋" w:hAnsi="仿宋_GB2312;仿宋" w:eastAsia="仿宋_GB2312;仿宋" w:cs="仿宋_GB2312;仿宋"/>
          <w:color w:val="333333"/>
          <w:sz w:val="28"/>
          <w:szCs w:val="28"/>
          <w:u w:val="single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申请人：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u w:val="single"/>
          <w:shd w:fill="FFFFFF" w:val="clear"/>
        </w:rPr>
        <w:tab/>
        <w:tab/>
        <w:tab/>
        <w:t xml:space="preserve">    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color w:val="333333"/>
          <w:sz w:val="28"/>
          <w:szCs w:val="28"/>
          <w:shd w:fill="FFFFFF" w:val="clear"/>
        </w:rPr>
        <w:t>年   月   日</w:t>
      </w:r>
      <w:r>
        <w:rPr>
          <w:rFonts w:eastAsia="仿宋_GB2312;仿宋" w:cs="仿宋_GB2312;仿宋" w:ascii="仿宋_GB2312;仿宋" w:hAnsi="仿宋_GB2312;仿宋"/>
          <w:color w:val="333333"/>
          <w:sz w:val="28"/>
          <w:szCs w:val="28"/>
          <w:shd w:fill="FFFFFF" w:val="clear"/>
        </w:rPr>
        <w:tab/>
      </w:r>
    </w:p>
    <w:sectPr>
      <w:headerReference w:type="default" r:id="rId2"/>
      <w:type w:val="nextPage"/>
      <w:pgSz w:w="11906" w:h="16838"/>
      <w:pgMar w:left="1406" w:right="1406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18:00Z</dcterms:created>
  <dc:creator>Administrator</dc:creator>
  <dc:description/>
  <dc:language>en-US</dc:language>
  <cp:lastModifiedBy>Administrator</cp:lastModifiedBy>
  <cp:lastPrinted>2020-10-30T11:27:00Z</cp:lastPrinted>
  <dcterms:modified xsi:type="dcterms:W3CDTF">2021-10-20T02:52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AB4DE11554B99B0F3CF6C39217ABC</vt:lpwstr>
  </property>
  <property fmtid="{D5CDD505-2E9C-101B-9397-08002B2CF9AE}" pid="3" name="KSOProductBuildVer">
    <vt:lpwstr>2052-11.1.0.10723</vt:lpwstr>
  </property>
</Properties>
</file>