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洛阳市人文社会科学重点研究基地变更申请表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申请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558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630"/>
        <w:gridCol w:w="2674"/>
        <w:gridCol w:w="1844"/>
        <w:gridCol w:w="3045"/>
      </w:tblGrid>
      <w:tr>
        <w:trPr>
          <w:trHeight w:val="461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基地名称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挂靠学院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基地负责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变更类别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基地负责人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基地名称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申请注销</w:t>
            </w:r>
          </w:p>
        </w:tc>
      </w:tr>
      <w:tr>
        <w:trPr>
          <w:trHeight w:val="93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变更后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5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变更原因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ind w:firstLine="7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申请基地意见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600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48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院意见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6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00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校社科（科研）处意见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6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00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市社科规划评审办公室意见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6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00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365" w:right="881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06:00Z</dcterms:created>
  <dc:creator>微软用户</dc:creator>
  <dc:description/>
  <cp:keywords/>
  <dc:language>en-US</dc:language>
  <cp:lastModifiedBy>Administrator</cp:lastModifiedBy>
  <cp:lastPrinted>2012-05-12T09:21:00Z</cp:lastPrinted>
  <dcterms:modified xsi:type="dcterms:W3CDTF">2021-11-02T01:29:00Z</dcterms:modified>
  <cp:revision>7</cp:revision>
  <dc:subject/>
  <dc:title>顺德区科技计划项目变更申请表</dc:title>
</cp:coreProperties>
</file>